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png" ContentType="image/png"/>
  <Override PartName="/word/media/image6.pct" ContentType="image/x-pict"/>
  <Override PartName="/word/media/image7.png" ContentType="image/png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67 Community Symphony Orchestra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248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7" t="-508" r="-207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68 Community Symphonic Band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271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465" r="-202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69 Community Chor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151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1988 Critical think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74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1993 Critical think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730" cy="1022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91 Musical Production:  Orchestra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07200" cy="179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6" t="-704" r="-186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93 Musical Production: Cast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157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94 Applied Music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18300" cy="292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433" r="-189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1:00Z</dcterms:created>
  <dc:creator>Sara McKinnon</dc:creator>
  <dc:description/>
  <dc:language>en-US</dc:language>
  <cp:lastModifiedBy>Sara McKinnon</cp:lastModifiedBy>
  <dcterms:modified xsi:type="dcterms:W3CDTF">2009-10-19T04:46:00Z</dcterms:modified>
  <cp:revision>2</cp:revision>
  <dc:subject/>
  <dc:title>HUM 100A  Intro to Humanities: Ancient Greece to the Medieval Period</dc:title>
</cp:coreProperties>
</file>